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ушкин как истор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65" w:leader="none"/>
        </w:tabs>
        <w:jc w:val="center"/>
        <w:rPr/>
      </w:pPr>
      <w:r>
        <w:rPr/>
        <w:t>Деловая игра, 10 класс.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  <w:t xml:space="preserve">   </w:t>
      </w:r>
      <w:r>
        <w:rPr/>
        <w:t>Библиотекарь: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  <w:t xml:space="preserve">Все творчество Александра Сергеевича Пушкина связано с его глубоким знанием истории русского народа. По его произведениям можно изучать историю Отечества. Это действительно настоящая «энциклопедия русской жизни», с ее обычаями, обрядами, историческими фактами и историческими деятелями. 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  <w:t xml:space="preserve">   </w:t>
      </w:r>
      <w:r>
        <w:rPr/>
        <w:t>Давайте вспомним повесть « Капитанская дочка». А знаете ли вы историю ее создания?  (Ребята отвечают).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  <w:t xml:space="preserve">   </w:t>
      </w:r>
      <w:r>
        <w:rPr/>
        <w:t>Когда А. С. Пушкина привлек замысел романа о пугачевском бунте, он, верный исторической точности, штудирует печатные источники о Е. Пугачеве. Писатель добивается разрешения на ознакомление с документами о подавление крестьянского восстания. Он изучил много и печатных, и рукописных источников, сумел познакомиться с малоизученными, а то и вовсе не известными документами. Еще в ноябре 1824 года А. С. Пушкин просит брата Льва прислать ему в Михайловское « Жизнь Емельки Пугачева» (так А. С. Пушкин называл книгу « Ложный Петр 2, или жизнь, характер и злодеяния бунтовщика Емельки Пугачева»). В это время он сочинил «Песни о Стеньке Разине », трагедии « Бориса Годунов», но тогда же состоялось и первое упоминание о Пугачеве.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  <w:t xml:space="preserve">   </w:t>
      </w:r>
      <w:r>
        <w:rPr/>
        <w:t>А в 1833 году А. С. Пушкин предпринимает поездку на Волгу и Урал, чтобы воочию увидеть места грозных событий, услышать живые предания о Пугачеве.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  <w:t xml:space="preserve">   </w:t>
      </w:r>
      <w:r>
        <w:rPr/>
        <w:t>Знания России, ее разнообразия областей входит в его представление о долге писателя. Подсчитано, что за свою жизнь А. С. Пушкин в общей сложности проехал свыше 30 000 верст, попутно делая зарисовки.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  <w:t xml:space="preserve">   </w:t>
      </w:r>
      <w:r>
        <w:rPr/>
        <w:t>Поездка дала писателю незаменимые книжным знанием живые впечатления, позволила встретиться с участниками крестьянской войны( 1773-1775 гг.), услышать народные предания о пугачевщине.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  <w:t xml:space="preserve">   </w:t>
      </w:r>
      <w:r>
        <w:rPr/>
        <w:t>Перед А. С. Пушкиным все ярче вырисовывался образ личности творческой и незаурядной, образ Емельяна Пугачева.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  <w:t xml:space="preserve">   </w:t>
      </w:r>
      <w:r>
        <w:rPr/>
        <w:t>Итогом этой работы стал почти научный труд «История Пугачева», а затем и повесть «Капитанская дочка», изданная в 1833 году, где главные герои ее, оказавшиеся в разных странах, нашли, тем не менее, общий язык, почувствовали коренное духовное родство при всей противоположности классовых интересах. Обстоятельства, определившие эту «странную дружбу», были, конечно, исключительными, но в них обнаружились силы, стремящиеся к единству науки, о чем так мечтал А. С. Пушкин.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  <w:t xml:space="preserve">   </w:t>
      </w:r>
      <w:r>
        <w:rPr/>
        <w:t>Давайте же вспомним повесть «Капитанская дочка» и другие произведения А. С. Пушкина и проведем нашу встречу в форме деловой игры. Разделимся на две команды.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  <w:t>В путь!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jc w:val="center"/>
        <w:rPr/>
      </w:pPr>
      <w:r>
        <w:rPr/>
        <w:t>Конкурс «Узнай себя»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  <w:t>Приглашаются по 2 человека от каждой команды. Ведущий зачитывает описание, соответствующее одному из литературных героев повести «Капитанская дочка», а участники игры должны догадаться, о ком идет речь. За правильный ответ начисляется одно очко.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u w:val="single"/>
        </w:rPr>
      </w:pPr>
      <w:r>
        <w:rPr>
          <w:u w:val="single"/>
        </w:rPr>
        <w:t>Задание первой паре игрок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65" w:leader="none"/>
        </w:tabs>
        <w:jc w:val="both"/>
        <w:rPr/>
      </w:pPr>
      <w:r>
        <w:rPr/>
        <w:t>Наружность его показалась мне замечательной: он был лет сорока, росту среднего, худощав, широкоплеч, в черной бороде показывалась проседь, живые большие глаза так и бегали. Лицо его имело выражение довольно приятное, но плутовское. Волоса были обстрижены в кружок…(Пугачев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65" w:leader="none"/>
        </w:tabs>
        <w:jc w:val="both"/>
        <w:rPr>
          <w:u w:val="single"/>
        </w:rPr>
      </w:pPr>
      <w:r>
        <w:rPr/>
        <w:t xml:space="preserve">Она была в белом утреннем платье, в ночном чепце и в душегрейке. Ей, казалось, лет 40. Лицо ее, полное и румяное, выражало важность и спокойствие, А голубые глаза и легкая улыбка имели прелесть неизъяснимую. Все в неизвестной даме невольно привлекало сердце и внушало доверенность.                ( Екатерина2) 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u w:val="single"/>
        </w:rPr>
      </w:pPr>
      <w:r>
        <w:rPr>
          <w:u w:val="single"/>
        </w:rPr>
        <w:t>Задание второй паре игрок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65" w:leader="none"/>
        </w:tabs>
        <w:jc w:val="both"/>
        <w:rPr/>
      </w:pPr>
      <w:r>
        <w:rPr/>
        <w:t>Известно, что по молодости лет вы грешили стихотворством. А в Белгородской крепости вы были произведены в офицеры. В 1774 году вы были арестованы и привлечены к следствию по делу Пугачева. На допросе велась речь о «странной» для офицера и дворянина «дружбе» со злодеем и бунтовщиком. (Гринев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65" w:leader="none"/>
        </w:tabs>
        <w:jc w:val="both"/>
        <w:rPr/>
      </w:pPr>
      <w:r>
        <w:rPr/>
        <w:t>Вы ужасно худой и бледный. К тому же человек чрезвычайно саркастичный. Так, вы язвительно отозвались о трогательном любовном стихотворении своего товарища по службе. Вы- человек циничный, не верите в чистую, возвышенную любовь, будучи убеждены, что свидание с девушкой легко добиться с помощью подарка. (Швабрин)</w:t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jc w:val="center"/>
        <w:rPr/>
      </w:pPr>
      <w:r>
        <w:rPr/>
        <w:t>Конкурс «Толковый словарь»</w:t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jc w:val="both"/>
        <w:rPr/>
      </w:pPr>
      <w:r>
        <w:rPr/>
        <w:t xml:space="preserve">Ведущий предлагает пояснить устаревшие слова из повести « Капитанская дочка». </w:t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Задание для первой команд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65" w:leader="none"/>
        </w:tabs>
        <w:jc w:val="both"/>
        <w:rPr/>
      </w:pPr>
      <w:r>
        <w:rPr/>
        <w:t>Фортеция (крепость), тщательно (вероятно), дабы (чтобы), челобитье (прош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65" w:leader="none"/>
        </w:tabs>
        <w:jc w:val="both"/>
        <w:rPr/>
      </w:pPr>
      <w:r>
        <w:rPr/>
        <w:t>Целовальник- это: а) парикмахер б) продавец вина в) настойчивый кавале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65" w:leader="none"/>
        </w:tabs>
        <w:jc w:val="both"/>
        <w:rPr/>
      </w:pPr>
      <w:r>
        <w:rPr/>
        <w:t>Инвалидам в повети «Капитанская дочка» называют: а) человека сраженного физическим недугом. б)военнослужащего, состарившегося на военной службе в)военнослужащего, имеющего увечья.</w:t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jc w:val="both"/>
        <w:rPr>
          <w:u w:val="single"/>
        </w:rPr>
      </w:pPr>
      <w:r>
        <w:rPr>
          <w:u w:val="single"/>
        </w:rPr>
        <w:t>Задание для второй команд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65" w:leader="none"/>
        </w:tabs>
        <w:jc w:val="both"/>
        <w:rPr/>
      </w:pPr>
      <w:r>
        <w:rPr/>
        <w:t>Оказия( случай),  исполать( хвала, слава), супостат( враг), буде ( есл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65" w:leader="none"/>
        </w:tabs>
        <w:jc w:val="both"/>
        <w:rPr/>
      </w:pPr>
      <w:r>
        <w:rPr/>
        <w:t>Грош в 18 веке- монета достоинством: а)две копейке б) одна копейка в) десять копее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65" w:leader="none"/>
        </w:tabs>
        <w:jc w:val="both"/>
        <w:rPr/>
      </w:pPr>
      <w:r>
        <w:rPr/>
        <w:t>Существенность- это: а) суть, сущность б)действительность, явь, окружающий мир в) вещество, материя</w:t>
      </w:r>
    </w:p>
    <w:p>
      <w:pPr>
        <w:pStyle w:val="Normal"/>
        <w:tabs>
          <w:tab w:val="clear" w:pos="708"/>
          <w:tab w:val="left" w:pos="3765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jc w:val="center"/>
        <w:rPr/>
      </w:pPr>
      <w:r>
        <w:rPr/>
        <w:t>Конкурс «Словесный марафон»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  <w:t>Ведущий задает вопросы, команды должны без подготовки на них ответить. Побеждает команда, набравшая больше очков.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u w:val="single"/>
        </w:rPr>
      </w:pPr>
      <w:r>
        <w:rPr>
          <w:u w:val="single"/>
        </w:rPr>
        <w:t>Задание для первой команд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65" w:leader="none"/>
        </w:tabs>
        <w:jc w:val="both"/>
        <w:rPr/>
      </w:pPr>
      <w:r>
        <w:rPr/>
        <w:t>Лицо, награжденное орденом (кавалер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65" w:leader="none"/>
        </w:tabs>
        <w:jc w:val="both"/>
        <w:rPr/>
      </w:pPr>
      <w:r>
        <w:rPr/>
        <w:t>Молодой дворянин, не достигший совершеннолетия и не состоящий на службе (недоросль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65" w:leader="none"/>
        </w:tabs>
        <w:jc w:val="both"/>
        <w:rPr/>
      </w:pPr>
      <w:r>
        <w:rPr/>
        <w:t>Короткая мужская одежда без рукавов вроде жилета (камзол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65" w:leader="none"/>
        </w:tabs>
        <w:jc w:val="both"/>
        <w:rPr/>
      </w:pPr>
      <w:r>
        <w:rPr/>
        <w:t>Сборник законов о воинских обязанностях (артикул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65" w:leader="none"/>
        </w:tabs>
        <w:jc w:val="both"/>
        <w:rPr/>
      </w:pPr>
      <w:r>
        <w:rPr/>
        <w:t>Слуга ухаживающий за лошадью (стремянный)</w:t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jc w:val="both"/>
        <w:rPr>
          <w:u w:val="single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u w:val="single"/>
        </w:rPr>
      </w:pPr>
      <w:r>
        <w:rPr>
          <w:u w:val="single"/>
        </w:rPr>
        <w:t>Задание для второй команд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65" w:leader="none"/>
        </w:tabs>
        <w:jc w:val="both"/>
        <w:rPr/>
      </w:pPr>
      <w:r>
        <w:rPr/>
        <w:t>Человек, достигший большой власти вследствие близости к царю или к царице (временник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65" w:leader="none"/>
        </w:tabs>
        <w:jc w:val="both"/>
        <w:rPr/>
      </w:pPr>
      <w:r>
        <w:rPr/>
        <w:t>Слуга, приставленный к мальчику в дворянской семье (дядьк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65" w:leader="none"/>
        </w:tabs>
        <w:jc w:val="both"/>
        <w:rPr/>
      </w:pPr>
      <w:r>
        <w:rPr/>
        <w:t>Человек, пользующийся особым доверием (вестовщиц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65" w:leader="none"/>
        </w:tabs>
        <w:jc w:val="both"/>
        <w:rPr/>
      </w:pPr>
      <w:r>
        <w:rPr/>
        <w:t>Лицо, прислуживающее при игре в бильярд (маркер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65" w:leader="none"/>
        </w:tabs>
        <w:jc w:val="both"/>
        <w:rPr/>
      </w:pPr>
      <w:r>
        <w:rPr/>
        <w:t>Арестант, узник в колодках (колодник)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  <w:t xml:space="preserve">                       </w:t>
      </w:r>
    </w:p>
    <w:p>
      <w:pPr>
        <w:pStyle w:val="Normal"/>
        <w:tabs>
          <w:tab w:val="clear" w:pos="708"/>
          <w:tab w:val="left" w:pos="3765" w:leader="none"/>
        </w:tabs>
        <w:jc w:val="center"/>
        <w:rPr/>
      </w:pPr>
      <w:r>
        <w:rPr/>
        <w:t>Конкурс-аукцион «Раз словечко, два словечко…»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>
          <w:u w:val="single"/>
        </w:rPr>
        <w:t>Цель задания</w:t>
      </w:r>
      <w:r>
        <w:rPr/>
        <w:t>- угадать афоризм(записан на доске, каждое слово закрыто листом бумаги).Представители команд проводят «Торг» и назначают цену. Если игроки доторговались, например, до 2 слов, то ведущий открывает по желанию команды любые 2 слова. Если афоризм угадан верно, команда получает очко.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  <w:t xml:space="preserve"> </w:t>
      </w:r>
      <w:r>
        <w:rPr/>
        <w:t>«Береги платье снову, а честь смолоду».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  <w:t xml:space="preserve"> </w:t>
      </w:r>
      <w:r>
        <w:rPr/>
        <w:t>«Худой мир лучше доброй ссоры».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jc w:val="center"/>
        <w:rPr/>
      </w:pPr>
      <w:r>
        <w:rPr/>
        <w:t>Конкурс «Лирическое отступление»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  <w:t xml:space="preserve">Учащиеся читают любимые стихотворения А.С. Пушкина. 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  <w:t xml:space="preserve">  </w:t>
      </w:r>
      <w:r>
        <w:rPr/>
        <w:t>Библиотекарь: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  <w:t xml:space="preserve">Итак, ребята, мы сегодня узнали кое-что новое об истории создания повести «Капитанская дочка», вспомнили ее замечательных героев. 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  <w:t>Надеюсь, вы согласитесь со мной, что по произведениям А.С. Пушкина действительно можно изучать историю России- и это будет не только полезно, но и интересно.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  <w:t>В заключение хочется зачитать вам слова И. Смольникова- одного из исследователей творчества АС Пушкина: «Чем дальше мы уходим от тех лет, тем более проясняются они для нас. Мы словно не ощущаем времени…Речь Пушкина продолжает звучать с каждым годом все явственней, мы слышим в ней то, что недоступно было нашим предшественникам».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jc w:val="center"/>
        <w:rPr/>
      </w:pPr>
      <w:r>
        <w:rPr/>
        <w:t>Пушкинская историко-литературная азбука</w:t>
      </w:r>
    </w:p>
    <w:p>
      <w:pPr>
        <w:pStyle w:val="Normal"/>
        <w:tabs>
          <w:tab w:val="clear" w:pos="708"/>
          <w:tab w:val="left" w:pos="3765" w:leader="none"/>
        </w:tabs>
        <w:jc w:val="center"/>
        <w:rPr/>
      </w:pPr>
      <w:r>
        <w:rPr/>
        <w:t>Познавательная викторина.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  <w:t>Библиотекарь: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  <w:t>Писатель Одоевский А. И. еще в 1836 году обратил внимание на то, что стихи Пушкина «читает и ребенок на коленях матери, и ученый в кабинете».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  <w:t xml:space="preserve">    </w:t>
      </w:r>
      <w:r>
        <w:rPr/>
        <w:t>Гений Пушкина с легкостью пересекал границы истории и литературы. Последуем и мы за ним. Будьте внимательны, следите за буквами алфавита. Следуя за ними, мы идем за АС Пушкиным, по его следам, по фактам его жизни и творчества.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  <w:t xml:space="preserve">    </w:t>
      </w:r>
      <w:r>
        <w:rPr/>
        <w:t xml:space="preserve">Сейчас мы проведем познавательную викторину. Я задаю вопрос и выставляю букву, на которую должен начинаться ответ. Буква передается участнику, давшему правильный ответ. Приз получит тот, у кого окажется больше всего букв. 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b/>
          <w:b/>
        </w:rPr>
      </w:pPr>
      <w:r>
        <w:rPr/>
        <w:t xml:space="preserve">    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>
          <w:b/>
        </w:rPr>
        <w:t xml:space="preserve">  </w:t>
      </w:r>
      <w:r>
        <w:rPr>
          <w:b/>
        </w:rPr>
        <w:t xml:space="preserve">А     </w:t>
      </w:r>
      <w:r>
        <w:rPr/>
        <w:t>Оживленно, шумно и торопливо бежит жизнь этой улицы в центре Москвы.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  <w:t xml:space="preserve">  </w:t>
      </w:r>
      <w:r>
        <w:rPr/>
        <w:t>На ней стоят бирюзовый дом с балконом и узорной решеткой, вполне заурядный в архитектурном отношении. Но был у дома «звездный час», когда несколько месяцев в нем провел АС Пушкин. Здесь началась семейная жизнь поэта. Что это за улица?         (Арбат)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>
          <w:b/>
        </w:rPr>
        <w:t xml:space="preserve">Б    </w:t>
      </w:r>
      <w:r>
        <w:rPr/>
        <w:t>Осень 1830 года…Гений Пушкина расцвел в это время необычайно. 3 месяца поэт провел в нижегородской деревне, написав при этом «Повести покойного Ивана Петровича Белкина», поэму «Домик в Коломне», «Маленькие трагедии»…Потом он приезжал сюда еще дважды.                                                                                                                  (Болдино)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>
          <w:b/>
        </w:rPr>
        <w:t>В</w:t>
      </w:r>
      <w:r>
        <w:rPr/>
        <w:t xml:space="preserve">   Кто из персонажей пушкинских произведений был героем Бородинского сражения?                                       (Владимир, «Метель»)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>
          <w:b/>
        </w:rPr>
        <w:t>Г</w:t>
      </w:r>
      <w:r>
        <w:rPr/>
        <w:t xml:space="preserve">    У какого пушкинского героя «профиль Наполеона, а душа Мефистофеля»?     (Герман, «Пиковая дама»)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>
          <w:b/>
        </w:rPr>
        <w:t>Д</w:t>
      </w:r>
      <w:r>
        <w:rPr/>
        <w:t xml:space="preserve">     В каком произведении разыскивали преступника по следующим приметам: «От роду 29 лет, роста среднего, лицом чист, бороду бреет, глаза имеет карие, волосы русые, нос прямой. Приметы особые: таковых не оказалось».                    (Дубровский, «Дубровский»)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>
          <w:b/>
        </w:rPr>
        <w:t xml:space="preserve">Е   </w:t>
      </w:r>
      <w:r>
        <w:rPr/>
        <w:t>В повести Пушкина «Капитанская дочка» она изображена в полном смысле слова милостивой государыней.                                                             (Екатерина2)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>
          <w:b/>
        </w:rPr>
        <w:t>З</w:t>
      </w:r>
      <w:r>
        <w:rPr/>
        <w:t xml:space="preserve">       Из какого меха была сшита зимняя одежда предводителя крестьянского восстания, описанного Пушкиным                                                                ( Заячий, Капитанская дочка)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>
          <w:b/>
        </w:rPr>
        <w:t>К</w:t>
      </w:r>
      <w:r>
        <w:rPr/>
        <w:t xml:space="preserve">      Пушкин писал: «Прибыв на станцию, с которой мне должно было своротить…,нанял я вольных и поехал проселочной дорогой» Кто такие «вольные»?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  <w:t xml:space="preserve">                                                                                          </w:t>
      </w:r>
      <w:r>
        <w:rPr/>
        <w:t>(Крестьяне, занимавшиеся извозом)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>
          <w:b/>
        </w:rPr>
        <w:t xml:space="preserve">Л         </w:t>
      </w:r>
      <w:r>
        <w:rPr/>
        <w:t>«Во всех ты, душенька, нарядах хороша!» К какой героине относится эти слова?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  <w:t xml:space="preserve">                                                                                 </w:t>
      </w:r>
      <w:r>
        <w:rPr/>
        <w:t>(Лиза Муромская, «Барышня-крестьянка)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>
          <w:b/>
        </w:rPr>
        <w:t xml:space="preserve">М        </w:t>
      </w:r>
      <w:r>
        <w:rPr/>
        <w:t>В этом городе поэт родился, здесь он жил, любил, страдал, читал друзьям свои творения…                                                                                                      (Москва)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>
          <w:b/>
        </w:rPr>
        <w:t xml:space="preserve">Н        </w:t>
      </w:r>
      <w:r>
        <w:rPr/>
        <w:t>Один день с небольшим провел поэт в этом городе на Волге, в котором бушевали всему миру известные ярмарки.                                                                   (Нижний Новгород)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b/>
          <w:b/>
        </w:rPr>
      </w:pPr>
      <w:r>
        <w:rPr>
          <w:b/>
        </w:rPr>
        <w:t xml:space="preserve">О          </w:t>
      </w:r>
      <w:r>
        <w:rPr/>
        <w:t>Название озера, давшему фамилию одному из самых знаменитых пушкинских литературных героев.                                                                                    (Онежское, Онегин)</w:t>
      </w:r>
      <w:r>
        <w:rPr>
          <w:b/>
        </w:rPr>
        <w:t xml:space="preserve">       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>
          <w:b/>
        </w:rPr>
        <w:t>П</w:t>
      </w:r>
      <w:r>
        <w:rPr/>
        <w:t xml:space="preserve">    «Лис его ужасен. Движенья быстро. Он прекрасен». Образ какого великого государственного деятеля описывает в этих строчках А.С. Пушкин?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Петр 1)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>
          <w:b/>
        </w:rPr>
        <w:t xml:space="preserve">Р      </w:t>
      </w:r>
      <w:r>
        <w:rPr/>
        <w:t>Один из друзей Пушкина, принимавший участие в восстании декабристов в 1814 году?                                                                                                               (В. Ф. Раевский)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>
          <w:b/>
        </w:rPr>
        <w:t xml:space="preserve">С        </w:t>
      </w:r>
      <w:r>
        <w:rPr/>
        <w:t>Едва ли есть на земле другой город, который был бы столь же вдохновенно воспет, как этот: «Люблю твой стройный, строгий вид»                                     (Санкт- Петербург)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>
          <w:b/>
        </w:rPr>
        <w:t xml:space="preserve">Т          </w:t>
      </w:r>
      <w:r>
        <w:rPr/>
        <w:t>На территории какой области расположено знаменитое Пушкинское кольцо?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(Тверская область)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>
          <w:b/>
        </w:rPr>
        <w:t xml:space="preserve">У         </w:t>
      </w:r>
      <w:r>
        <w:rPr/>
        <w:t>Итогом поездки поэта по тому горному краю стало создание двух гениальных произведений: «Истории Пугачева» и «Капитанская дочка»                          (Урал)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  <w:t>Ф             В доме на побережной речки, протекавшей по центру Санкт- Петербурга, прошли первые три года жизни АС Пушкина после окончания Лицея. Что это за река?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Фонтанка)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>
          <w:b/>
        </w:rPr>
        <w:t>Ц</w:t>
      </w:r>
      <w:r>
        <w:rPr/>
        <w:t xml:space="preserve">                  Где находился лицей, в котором учился юный Пушкин?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Царское село)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>
          <w:b/>
        </w:rPr>
        <w:t xml:space="preserve">Ч          </w:t>
      </w:r>
      <w:r>
        <w:rPr/>
        <w:t>У этой речки в пригороде Санкт- Петербурга состоялась дуэль Пушкина с Дантесом.                                                                                                     (Черная речка)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>
          <w:b/>
        </w:rPr>
        <w:t xml:space="preserve">Ш            </w:t>
      </w:r>
      <w:r>
        <w:rPr/>
        <w:t xml:space="preserve"> Как звали царицу в «Сказки о золотом петушке»?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(Шамаханская царица)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>
          <w:b/>
        </w:rPr>
        <w:t xml:space="preserve">Э           </w:t>
      </w:r>
      <w:r>
        <w:rPr/>
        <w:t>Необыкновенной красоты двуглавая вершина Кавказа воспета АС Пушкиным в поэме «Кавказский пленник»                                                              (Эльбрус)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>
          <w:b/>
        </w:rPr>
        <w:t xml:space="preserve">Ю             </w:t>
      </w:r>
      <w:r>
        <w:rPr/>
        <w:t xml:space="preserve">Период жизни АС Пушкина с 1820-1824 год называют …                    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  <w:t xml:space="preserve"> </w:t>
      </w:r>
      <w:r>
        <w:rPr/>
        <w:t>(Южная ссылка)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65" w:leader="none"/>
          <w:tab w:val="left" w:pos="7755" w:leader="none"/>
        </w:tabs>
        <w:jc w:val="both"/>
        <w:rPr/>
      </w:pPr>
      <w:r>
        <w:rPr>
          <w:b/>
        </w:rPr>
        <w:t xml:space="preserve">Я              </w:t>
      </w:r>
      <w:r>
        <w:rPr/>
        <w:t>Как раньше называлась река Урал?</w:t>
        <w:tab/>
        <w:t>(Яик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22:06:00Z</dcterms:created>
  <dc:creator>Библиотека</dc:creator>
  <dc:description/>
  <cp:keywords/>
  <dc:language>en-US</dc:language>
  <cp:lastModifiedBy>библиотека</cp:lastModifiedBy>
  <dcterms:modified xsi:type="dcterms:W3CDTF">2018-09-27T11:03:00Z</dcterms:modified>
  <cp:revision>4</cp:revision>
  <dc:subject/>
  <dc:title/>
</cp:coreProperties>
</file>